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Prelucrări prin aşchier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Prelucrări prin aşchi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>Ș. l. dr. ing. Alexandru BAB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Desen tehnic, Tehnologia materialelor,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in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 şi ingineria materialel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 016), echipamente de prelucrar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4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Elaborarea proceselor tehnologice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5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Proiectarea şi exploatarea echipamentelor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</w:t>
            </w:r>
            <w:r>
              <w:rPr>
                <w:rFonts w:cs="Arial" w:ascii="Tahoma" w:hAnsi="Tahoma"/>
                <w:sz w:val="18"/>
                <w:szCs w:val="20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e în domeniul fabricării pieselor vizând generarea suprafeţelor pe maşini unelte şi fenomenele specifice proceselor de aşchier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elementelor de cinematică de bază legate de generarea suprafeţelor prin aşchie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posibilită</w:t>
            </w:r>
            <w:r>
              <w:rPr>
                <w:rFonts w:cs="Arial" w:ascii="Tahoma" w:hAnsi="Tahoma"/>
                <w:sz w:val="18"/>
              </w:rPr>
              <w:t>ț</w:t>
            </w:r>
            <w:r>
              <w:rPr>
                <w:rFonts w:cs="Arial" w:ascii="Arial" w:hAnsi="Arial"/>
                <w:sz w:val="18"/>
              </w:rPr>
              <w:t>ilor de ob</w:t>
            </w:r>
            <w:r>
              <w:rPr>
                <w:rFonts w:cs="Arial" w:ascii="Tahoma" w:hAnsi="Tahoma"/>
                <w:sz w:val="18"/>
              </w:rPr>
              <w:t>ț</w:t>
            </w:r>
            <w:r>
              <w:rPr>
                <w:rFonts w:cs="Arial" w:ascii="Arial" w:hAnsi="Arial"/>
                <w:sz w:val="18"/>
              </w:rPr>
              <w:t>inere a diferitelor tipuri de piese pe maşini unelte prin prelucrare prin aşchi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alegerea corespunzătoare a variantei de generare a suprafe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elor piese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alegerii unei anumit proces tehnologic de ob</w:t>
            </w:r>
            <w:r>
              <w:rPr>
                <w:rFonts w:cs="Arial" w:ascii="Tahoma" w:hAnsi="Tahoma"/>
                <w:sz w:val="18"/>
              </w:rPr>
              <w:t>ț</w:t>
            </w:r>
            <w:r>
              <w:rPr>
                <w:rFonts w:cs="Arial" w:ascii="Arial" w:hAnsi="Arial"/>
                <w:sz w:val="18"/>
              </w:rPr>
              <w:t>inere a unei piese simple prin aşchi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leme generale privind prelucrările prin aşchiere şi fenomene specifice procedeelor de aşch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rabotare şi mortez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strunj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prelucrarea alezajelor prin aşchi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frez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broş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nematica de generare şi particularităţi legate de procesul de aşchiere, de sculele şi de maşinile-unelte folosite la prelucrarea prin abrazi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Minciu, C. ş.a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azele aşchierii şi generării suprafeţelor, partea a II-a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, curs litografiat I.P. Bucureşti, Cat. M. U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1984.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Cozmâncă M ş.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– Bazele generării suprafeţelor pe maşini-unelte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, partea I, Universitatea Tehnică Gh. Asachi, Iaş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1992.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Minciu, C., Predincea, N., Bazele aşchierii şi generării suprafe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lor, Centrul de multiplicare al Institutului Politehnic Bucureşti, Bucureşti, 1992.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Enache, 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., Minciu, C., Aşchiere şi scule aşchietoare, Centrul de multiplicare al Institutului Politehnic Bucureşti, Bucureşti, 1979.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5. Vida-Simiti, I., Matei, Gh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Maşini unelte şi prelucrări prin aşchie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i Tehnice din Cluj–Napoca, Cluj–Napoca, 1992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6. Stănescu, N.–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Prelucrări prin aşchiere, note de curs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inematicii de generare, a particularităţilor aşchierii şi sculelor folosite pe maşinile-unelte de rabo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i-unelte corespunzătoare, existente in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inematicii de generare, a particularităţilor aşchierii şi sculelor folosite pe maşinile-unelte de strunj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inematicii de generare, a particularităţilor aşchierii şi sculelor folosite pe maşinile-unelte de prelucrare a alezaj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inematicii de generare, a particularităţilor aşchierii şi sculelor folosite pe maşinile-unelte de frez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inematicii de generare, a particularităţilor aşchierii şi sculelor folosite pe maşinile-unelte de prelucrare prin abrazi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cuperări, refaceri şi verificarea cunoştin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</w:t>
            </w: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>Predincea, N.,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Procedee de prelucrare prin aşchiere, Curs si îndrumar de laborator</w:t>
            </w: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>, Editura Bren, 2002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 xml:space="preserve">2. Străjescu, E., Tănase, I., Enache, </w:t>
            </w:r>
            <w:r>
              <w:rPr>
                <w:rFonts w:cs="Arial" w:ascii="Tahoma" w:hAnsi="Tahoma"/>
                <w:iCs/>
                <w:sz w:val="18"/>
                <w:szCs w:val="18"/>
                <w:lang w:val="it-IT"/>
              </w:rPr>
              <w:t>Ș</w:t>
            </w: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 xml:space="preserve">t., Minciu, C., Maşala, I., Croitoru, S., Predincea, N.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şchiere şi scule aşchietoare: Îndrumar de laborator</w:t>
            </w:r>
            <w:r>
              <w:rPr>
                <w:rFonts w:cs="Arial" w:ascii="Arial" w:hAnsi="Arial"/>
                <w:sz w:val="18"/>
                <w:szCs w:val="18"/>
              </w:rPr>
              <w:t>, Centrul de Multiplicare al Universită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i Politehnica din Bucureşti, Bucureşti, 199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Ionescu, C., I., Gladcov, P., Rîndaşu, V., Dumitru, G., Tîştere, C., Iove, R., Moge, V., Paris, A., Severin, I., Grobnic, A., Anculete, A.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lucrări prin aşchiere: Lucrări de laborator, vol. I</w:t>
            </w:r>
            <w:r>
              <w:rPr>
                <w:rFonts w:cs="Arial" w:ascii="Arial" w:hAnsi="Arial"/>
                <w:sz w:val="18"/>
                <w:szCs w:val="18"/>
              </w:rPr>
              <w:t>, Centrul de Multiplicare al Universită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i Politehnica Bucureşti, Bucureşti, 1993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Ionescu, C., I., Gladcov, P., Rîndaşu, V., Dumitru, G., Tîştere, C., Iove, R., Moge, V., Paris, A., Severin, I., Grobnic, A., Anculete, A.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elucrări prin aşchiere: Lucrări de laborator, vol. II</w:t>
            </w:r>
            <w:r>
              <w:rPr>
                <w:rFonts w:cs="Arial" w:ascii="Arial" w:hAnsi="Arial"/>
                <w:sz w:val="18"/>
                <w:szCs w:val="18"/>
              </w:rPr>
              <w:t>, Centrul de Multiplicare al Universită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i Politehnica Bucureşti, Bucureşti, 199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Braşov, Iaşi, Cluj-Napoc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alizarea referatelor, rezolvarea problemelor şi intrebarilor primite la fiecare tem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inim nota 5 (1,5 puncte) la activită</w:t>
            </w:r>
            <w:r>
              <w:rPr>
                <w:rFonts w:cs="Arial" w:ascii="Tahoma" w:hAnsi="Tahoma"/>
                <w:sz w:val="18"/>
                <w:szCs w:val="20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ile de laborator, minim nota 5 (0,5 puncte) la evaluarea finală şi suma punctajelor să fie minim 5 punc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>Prof. univ. dr. ing. Nicolae–Doru STĂNESCU</w:t>
        <w:tab/>
        <w:tab/>
        <w:t>Ș. l. dr. ing. Alexandru BABĂ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15:00Z</dcterms:created>
  <dc:creator>User</dc:creator>
  <dc:description/>
  <cp:keywords/>
  <dc:language>en-US</dc:language>
  <cp:lastModifiedBy>Nicolae-Doru</cp:lastModifiedBy>
  <cp:lastPrinted>2016-11-08T11:08:00Z</cp:lastPrinted>
  <dcterms:modified xsi:type="dcterms:W3CDTF">2017-10-15T14:50:00Z</dcterms:modified>
  <cp:revision>5</cp:revision>
  <dc:subject/>
  <dc:title>UNIVERSITATEA DIN PITEŞTI</dc:title>
</cp:coreProperties>
</file>